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NE BIRD TO ANOTHER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Saint Francis had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a way to speak to birds,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not ‘cheep cheep’ kiddie talk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but using real words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like needle’s eye,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limb, leaf, or stowaway.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I think they felt or knew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that what he had to say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was genuine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uncomplicated talk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from one bird to another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>sparrow, jay or hawk.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July 10, 195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11:00Z</dcterms:created>
  <dc:creator>Karlann Coughlin</dc:creator>
  <dc:description/>
  <dc:language>en-US</dc:language>
  <cp:lastModifiedBy>Karlann Coughlin</cp:lastModifiedBy>
  <cp:lastPrinted>2011-11-11T19:19:00Z</cp:lastPrinted>
  <dcterms:modified xsi:type="dcterms:W3CDTF">2011-11-12T03:19:00Z</dcterms:modified>
  <cp:revision>1</cp:revision>
  <dc:subject/>
  <dc:title>ONE BIRD TO ANOTHER</dc:title>
</cp:coreProperties>
</file>